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Н. Шир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29 »   декабря  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</w:t>
      </w:r>
      <w:r>
        <w:rPr/>
        <w:t>ОТЧЕТ ОБ ИСПОЛНЕНИИ МУНИЦИПАЛЬНОГО ЗАДАНИЯ на 01 января 2015 года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/>
        <w:t xml:space="preserve">                                                          </w:t>
      </w:r>
      <w:r>
        <w:rPr>
          <w:u w:val="single"/>
        </w:rPr>
        <w:t>Муниципальное бюджетное учреждение « Мглинский районный краеведческий музей»</w:t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tbl>
      <w:tblPr>
        <w:tblW w:w="2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867"/>
        <w:gridCol w:w="1733"/>
        <w:gridCol w:w="1980"/>
        <w:gridCol w:w="2160"/>
        <w:gridCol w:w="2160"/>
        <w:gridCol w:w="1157"/>
        <w:gridCol w:w="4037"/>
        <w:gridCol w:w="4037"/>
        <w:gridCol w:w="403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я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Значение,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утвержденное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униципальном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задании н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ериод (2014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Фактическое значение 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накопленным итог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носительное значение накопленным итогом,      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Источник (и) информации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 фактическом значени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казателя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 xml:space="preserve">1.Объемы оказываемой муниципальной услуги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Количество экскур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экскурс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лекц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лекц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Количество посещений школьниками и студ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посещен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b/>
              </w:rPr>
              <w:t>2. Качество оказываемой муниципальной услуг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Показатель (уровень) пополняемости музейного фонда. Число экспонатов основного фо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экспонатов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посещения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посещен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Показатель количества выставок, проведенных в отчетном пери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выставо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Количество обоснованных жалоб, зарегистрированных в журнале регистрации жало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жало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Журнал регистрации жалоб  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я субсидии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Объем бюджетных ассигнований на оказа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65 535,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465 535,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ходное расписание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</w:t>
      </w:r>
      <w:r>
        <w:rPr/>
        <w:t>Директор МБУ МРКМ      ___________________________   Монченко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4:00Z</dcterms:created>
  <dc:creator>Дом культуры</dc:creator>
  <dc:description/>
  <cp:keywords/>
  <dc:language>en-US</dc:language>
  <cp:lastModifiedBy>Дом культуры</cp:lastModifiedBy>
  <cp:lastPrinted>2015-01-12T13:15:00Z</cp:lastPrinted>
  <dcterms:modified xsi:type="dcterms:W3CDTF">2015-02-04T08:05:00Z</dcterms:modified>
  <cp:revision>31</cp:revision>
  <dc:subject/>
  <dc:title>Утверждаю</dc:title>
</cp:coreProperties>
</file>